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2.08.2024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 серп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до показників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ного бюджету Червоноградськ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у на 2024 рік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статей 4, 8, 15 Закону України "Про правовий режим воєнного стану", статей 6, 18 Закону України "Про місцеві державні адміністрації",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s://ips.ligazakon.net/document/T243891?utm_source=jurliga.ligazakon.net&amp;utm_medium=news&amp;utm_content=jl01&amp;_ga=2.37643622.778608694.1724160322-1289408199.1718804825" \l "_gl=1*wjmbke*_gcl_au*NDYxNTg0MzM5LjE3MTg4MDQ4MjU.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Закону України від 23 липня 2024 року    №3891-IX "Про затвердження Указу Президента України "Про продовження строку дії воєнного стану в Україні""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, постанови Кабінету Міністрів України від 11 березня 2022 року №252 "Деякі питання формування та виконання місцевих бюджетів у період воєнного стану", згідно з розпорядженням начальника Червоноградської районної військової адміністрації від 18 грудня 2023 року №86/02-44 "Про районний бюджет Червоноградського району на 2024 рік", офіційним висновком фінансового управління Червоноградської районної державної адміністрації від 23 січня 2024 року №22/04-25 "Про вільні залишки коштів районного бюджету станом на 01 січня 2024 року", врахувавши лист Червоноградської районної ради від 01 серпня 2024 року №188/01-09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більшити обсяг видатків загального фонду районного бюджету на 2024 рік Червоноградській районній раді КПКВК 0110150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 на суму 128500,00 грн, з них по коду ЕК 2111 "Заробітна плата" – 105350,00 грн, коду ЕК 2120 "Нарахування на оплату праці" – 23150,00 грн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нести зміни в розпорядження начальника Червоноградської районної військової адміністрації від 18 грудня 2023 року №86/02-44 "Про районний бюджет Червоноградського району на 2024 рік" відповідно до даного розпорядження, а сам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ункті 1 збільшити загальний обсяг видатків районного бюджету на суму 128500,00 грн, з них видатки загального фонду бюджету збільшити на 128500,00 грн, згідно з додатком 2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ити дефіцит загального фонду районного бюджету на 2024 рік на суму 128500,00 грн за рахунок залишку коштів районного бюджету, що утворився станом на 01 січня 2024 року згідно з додатком 1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Начальника фінансового управління Червоноградської районної державної адміністрації Г.Леонову внести зміни до показників районного бюджету Червоноградського району на 2024 рік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Голову Червоноградської районної ради А.Порицького внести зміни в бюджетні призначення та в паспорти бюджетних програм на 2024 рік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Контроль за виконанням розпорядження залишаю за собою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41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8-27T11:26:00Z</dcterms:modified>
  <cp:revision>5</cp:revision>
  <dc:subject/>
  <dc:title> </dc:title>
</cp:coreProperties>
</file>